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Návrh skupiny grantových projektů Standardní grantové projekt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57009413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570094131"/>
      <w:bookmarkStart w:id="1" w:name="__Fieldmark__2_57009413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57009413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570094131"/>
      <w:bookmarkStart w:id="4" w:name="__Fieldmark__3_570094131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Standardní grantové projekty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570094131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570094131"/>
      <w:bookmarkStart w:id="6" w:name="__Fieldmark__5_570094131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57009413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570094131"/>
      <w:bookmarkStart w:id="8" w:name="__Fieldmark__6_570094131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Standardní grantové projekty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570094131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570094131"/>
      <w:bookmarkStart w:id="10" w:name="__Fieldmark__9_570094131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57009413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570094131"/>
      <w:bookmarkStart w:id="12" w:name="__Fieldmark__10_570094131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570094131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570094131"/>
      <w:bookmarkStart w:id="14" w:name="__Fieldmark__12_570094131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57009413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570094131"/>
      <w:bookmarkStart w:id="16" w:name="__Fieldmark__13_570094131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570094131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570094131"/>
      <w:bookmarkStart w:id="18" w:name="__Fieldmark__15_570094131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57009413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570094131"/>
      <w:bookmarkStart w:id="20" w:name="__Fieldmark__16_570094131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570094131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570094131"/>
      <w:bookmarkStart w:id="22" w:name="__Fieldmark__18_570094131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570094131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570094131"/>
      <w:bookmarkStart w:id="24" w:name="__Fieldmark__22_570094131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4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3T10:54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